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/>
                <w:b/>
                <w:smallCaps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8"/>
                <w:szCs w:val="28"/>
              </w:rPr>
              <w:t>Promocja kultury polskiej za granic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udia 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rok, semestr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 Danuta Hejd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 Danuta Hejd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</w:r>
    </w:p>
    <w:p>
      <w:pPr>
        <w:pStyle w:val="Podpunkty"/>
        <w:ind w:left="284" w:hanging="0"/>
        <w:rPr>
          <w:rFonts w:ascii="Corbel" w:hAnsi="Corbel" w:cs="Corbel"/>
          <w:sz w:val="20"/>
        </w:rPr>
      </w:pPr>
      <w:r>
        <w:rPr>
          <w:rFonts w:cs="Corbel" w:ascii="Corbel" w:hAnsi="Corbel"/>
          <w:sz w:val="20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Formy zajęć dydaktycznych, wymiar godzin i punktó</w:t>
      </w:r>
      <w:r>
        <w:rPr/>
        <w:t xml:space="preserve">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lang w:eastAsia="en-US"/>
        </w:rPr>
      </w:pPr>
      <w:r>
        <w:rPr>
          <w:rFonts w:cs="Corbel" w:ascii="Corbel" w:hAnsi="Corbel"/>
          <w:b w:val="false"/>
          <w:sz w:val="20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0"/>
          <w:lang w:eastAsia="en-US"/>
        </w:rPr>
      </w:pPr>
      <w:r>
        <w:rPr>
          <w:rFonts w:cs="Corbel" w:ascii="Corbel" w:hAnsi="Corbel"/>
          <w:b w:val="false"/>
          <w:sz w:val="20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bCs/>
          <w:szCs w:val="24"/>
        </w:rPr>
        <w:t>X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ainteresowania: literatura i kultura pols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16"/>
          <w:szCs w:val="16"/>
        </w:rPr>
      </w:pPr>
      <w:r>
        <w:rPr>
          <w:rFonts w:cs="Corbel" w:ascii="Corbel" w:hAnsi="Corbel"/>
          <w:b w:val="false"/>
          <w:i/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wiedzy na temat instytucji i programów istotnych dla promocji polskiej kultury za granic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e sposobami i narzędziami pomocnymi w promocji polskiej kultury  za granic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zmysłowienie możliwości i potrzeby działania w zakresie promowania polskiej kultury za granic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  (efekt kształcenia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tudent/ka zna instytucje w Polsce i poza jej granicami zajmujące się promowaniem polskiej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student/ka jest przygotowany do planowania działań w zakresie  promocji polskiej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student/ka orientuje się w programach i funduszach pomocnych w staraniach o środki i narzędzia pomocne w promowaniu różnych dziedzin polskiej kultur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student/ka rozumie, że kultura i odpowiedni model jej promocji ma istotny wpływ na budowanie polskiej mar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0"/>
        <w:ind w:left="1080" w:hanging="0"/>
        <w:contextualSpacing w:val="false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Recepcja polskiej kultury za granic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Kultura polska w perspektywie komparatystycznej - na wybranych przykład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Organizacje, instytucje i programy w Polsce i poza jej granicami zajmujące się promowaniem kultury polskiej. Wydarzenia cykliczne, imprezy promujące polską kulturę.</w:t>
            </w:r>
          </w:p>
        </w:tc>
      </w:tr>
      <w:tr>
        <w:trPr>
          <w:trHeight w:val="44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ystem edukacji polskiej za granicą i jego rola w promowaniu polskiej kultury w środowisku lok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posoby promowania polskiej kultury w kontekście adresatów i zamierzonych cel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romocja kultury w budowaniu marki Pols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Rola mediów w promowaniu kultu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Analiza przykładowych strategii promocyjnych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0"/>
        <w:contextualSpacing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Wykład konwersatoryjny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ezentacje multimedialn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praca z komputerem (poszukiwanie informacji na stronach MSi DN, MSZ, wspólnot polskich, instytutów polskich, itp.)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dyskusja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Corbel" w:hAnsi="Corbel" w:eastAsia="Times New Roman" w:cs="Corbel"/>
          <w:sz w:val="24"/>
          <w:szCs w:val="24"/>
          <w:lang w:eastAsia="pl-PL"/>
        </w:rPr>
      </w:pPr>
      <w:r>
        <w:rPr>
          <w:rFonts w:eastAsia="Times New Roman" w:cs="Corbel" w:ascii="Corbel" w:hAnsi="Corbel"/>
          <w:sz w:val="24"/>
          <w:szCs w:val="24"/>
          <w:lang w:eastAsia="pl-PL"/>
        </w:rPr>
        <w:t>metoda problemow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caps w:val="false"/>
          <w:smallCaps w:val="false"/>
          <w:sz w:val="24"/>
          <w:szCs w:val="24"/>
          <w:lang w:eastAsia="pl-PL"/>
        </w:rPr>
      </w:pPr>
      <w:r>
        <w:rPr>
          <w:rFonts w:eastAsia="Times New Roman" w:cs="Corbel" w:ascii="Corbel" w:hAnsi="Corbel"/>
          <w:caps w:val="false"/>
          <w:smallCaps w:val="false"/>
          <w:sz w:val="24"/>
          <w:szCs w:val="24"/>
          <w:lang w:eastAsia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38"/>
        <w:gridCol w:w="17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udział w dyskus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udział w dyskusji na zajęciach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udział w dyskus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zygotowanie własnego projektu dotyczącego przygotowania tekstu promującego wybrane zjawisko w polskiej kulturz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: udział w zajęciach, udział w dyskusji na kanwie wykładu, przygotowanie projektu zaliczeniowego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jekt : 40 % ostatecznej oceny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ktywny udział w zajęciach: 60 % ostatecznej ocen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napisanie referatu, wykonywanie prac domowych itp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podstawowa:</w:t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</w:rPr>
              <w:t>Promocja języka i kultury polskiej w świecie</w:t>
            </w:r>
            <w:r>
              <w:rPr/>
              <w:t xml:space="preserve"> ,  pod red. Jana Mazura,  Lublin  1998.</w:t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</w:rPr>
              <w:t>Medialne reprezentacje kultury : społeczeństwo, polityka, promocja</w:t>
            </w:r>
            <w:r>
              <w:rPr/>
              <w:t>. T. 2, red. Aneta Duda, Lublin 2015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Starnawski J., </w:t>
            </w:r>
            <w:r>
              <w:rPr>
                <w:i/>
              </w:rPr>
              <w:t xml:space="preserve">Literatura polska w kontekście europejskim </w:t>
            </w:r>
            <w:r>
              <w:rPr/>
              <w:t xml:space="preserve">[w:] </w:t>
            </w:r>
            <w:r>
              <w:rPr>
                <w:i/>
              </w:rPr>
              <w:t xml:space="preserve">Dzieje literatur europejskich, </w:t>
            </w:r>
            <w:r>
              <w:rPr/>
              <w:t>t.3, cz. druga, pod red. W. Floryana, Warszawa 1991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Pietrkiewicz J., </w:t>
            </w:r>
            <w:r>
              <w:rPr>
                <w:i/>
              </w:rPr>
              <w:t>Literatura polska w perspektywie europejskiej</w:t>
            </w:r>
            <w:r>
              <w:rPr/>
              <w:t xml:space="preserve"> tłum. Anna Olszewska [i in.] ; teksty wybrał, oprac. i przedmową opatrzył Jerzy Starnawski. - Warszawa 1986.</w:t>
            </w:r>
          </w:p>
          <w:p>
            <w:pPr>
              <w:pStyle w:val="Normal"/>
              <w:spacing w:before="0" w:after="60"/>
              <w:rPr/>
            </w:pPr>
            <w:r>
              <w:rPr/>
              <w:t>Język, literatura i kultura polska w świecie : monografia zbiorowa,  pod red. Władysława Miodunki i Anny Seretny,  Kraków 2016.</w:t>
            </w:r>
          </w:p>
          <w:p>
            <w:pPr>
              <w:pStyle w:val="Normal"/>
              <w:spacing w:before="0" w:after="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Literatura uzupełniająca:</w:t>
            </w:r>
          </w:p>
          <w:p>
            <w:pPr>
              <w:pStyle w:val="Punktygwne"/>
              <w:spacing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u w:val="singl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</w:r>
          </w:p>
          <w:p>
            <w:pPr>
              <w:pStyle w:val="Normal"/>
              <w:spacing w:before="0" w:after="60"/>
              <w:rPr/>
            </w:pPr>
            <w:r>
              <w:rPr/>
              <w:t>Literatura polska w świecie. T. 3, Obecności, pod red. Romualda Cudaka,  Katowice  2010.</w:t>
            </w:r>
          </w:p>
          <w:p>
            <w:pPr>
              <w:pStyle w:val="Normal"/>
              <w:spacing w:before="0" w:after="60"/>
              <w:rPr/>
            </w:pPr>
            <w:r>
              <w:rPr/>
              <w:t>Literatura polska w świecie. T. 4, Oblicza światowości , pod red. Romualda Cudaka , Katowice 2012.</w:t>
            </w:r>
          </w:p>
          <w:p>
            <w:pPr>
              <w:pStyle w:val="Normal"/>
              <w:spacing w:before="0" w:after="60"/>
              <w:rPr/>
            </w:pPr>
            <w:r>
              <w:rPr/>
              <w:t>Literatura polska w świecie. T. 5, Mapowanie, opisy, interpretacje,  pod red. Romualda Cudaka Katowice 2014.</w:t>
            </w:r>
          </w:p>
          <w:p>
            <w:pPr>
              <w:pStyle w:val="Normal"/>
              <w:spacing w:before="0" w:after="60"/>
              <w:rPr/>
            </w:pPr>
            <w:r>
              <w:rPr/>
              <w:t>Delaperrière M., Literatura polska w interakcjach : szkice porównawcze z literatury i kultury, Warszawa  2010.</w:t>
            </w:r>
          </w:p>
          <w:p>
            <w:pPr>
              <w:pStyle w:val="Normal"/>
              <w:spacing w:before="0" w:after="60"/>
              <w:rPr/>
            </w:pPr>
            <w:r>
              <w:rPr/>
              <w:t>Informacje na stronach WWW:</w:t>
            </w:r>
          </w:p>
          <w:p>
            <w:pPr>
              <w:pStyle w:val="Normal"/>
              <w:spacing w:before="0" w:after="60"/>
              <w:rPr/>
            </w:pPr>
            <w:hyperlink r:id="rId2">
              <w:r>
                <w:rPr>
                  <w:rStyle w:val="InternetLink"/>
                </w:rPr>
                <w:t>http://polonia.edu.pl/</w:t>
              </w:r>
            </w:hyperlink>
          </w:p>
          <w:p>
            <w:pPr>
              <w:pStyle w:val="Normal"/>
              <w:spacing w:before="0" w:after="60"/>
              <w:rPr/>
            </w:pPr>
            <w:hyperlink r:id="rId3">
              <w:r>
                <w:rPr>
                  <w:rStyle w:val="InternetLink"/>
                </w:rPr>
                <w:t>http://magazynterazpolska.pl/pl/a/promocja-polskiej-kultury-za-granica-a-marka-polski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60"/>
              <w:rPr/>
            </w:pPr>
            <w:hyperlink r:id="rId4">
              <w:r>
                <w:rPr>
                  <w:rStyle w:val="InternetLink"/>
                </w:rPr>
                <w:t>http://www.mkidn.gov.pl/media/po2017/dokumenty/20161220_regulamin_Promocja_kultury_polskiej_za_granica_2018-Promesa.pdf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60"/>
              <w:rPr/>
            </w:pPr>
            <w:hyperlink r:id="rId5">
              <w:r>
                <w:rPr>
                  <w:rStyle w:val="InternetLink"/>
                </w:rPr>
                <w:t>http://www.msz.gov.pl/pl/p/msz_pl/polityka_zagraniczna/dyplomacja_publiczna/instytuty_polskie/instytuty_polskie</w:t>
              </w:r>
            </w:hyperlink>
          </w:p>
          <w:p>
            <w:pPr>
              <w:pStyle w:val="Normal"/>
              <w:spacing w:before="0" w:after="60"/>
              <w:rPr/>
            </w:pPr>
            <w:hyperlink r:id="rId6">
              <w:r>
                <w:rPr>
                  <w:rStyle w:val="InternetLink"/>
                </w:rPr>
                <w:t>http://www.msz.gov.pl/pl/p/msz_pl/polityka_zagraniczna/polonia/</w:t>
              </w:r>
            </w:hyperlink>
          </w:p>
          <w:p>
            <w:pPr>
              <w:pStyle w:val="Normal"/>
              <w:spacing w:before="0" w:after="60"/>
              <w:rPr/>
            </w:pPr>
            <w:hyperlink r:id="rId7">
              <w:r>
                <w:rPr>
                  <w:rStyle w:val="InternetLink"/>
                </w:rPr>
                <w:t>http://www.polska-niemcy-interakcje.pl/articles/show/70</w:t>
              </w:r>
            </w:hyperlink>
          </w:p>
          <w:p>
            <w:pPr>
              <w:pStyle w:val="Normal"/>
              <w:spacing w:before="0" w:after="60"/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8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Corbel" w:hAnsi="Corbel" w:cs="Corbel"/>
        <w:b/>
        <w:b/>
        <w:bCs/>
        <w:color w:val="0070C0"/>
      </w:rPr>
    </w:pPr>
    <w:r>
      <w:rPr>
        <w:rFonts w:cs="Corbel" w:ascii="Corbel" w:hAnsi="Corbel"/>
        <w:b/>
        <w:bCs/>
        <w:color w:val="0070C0"/>
      </w:rPr>
      <w:t>PS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onia.edu.pl/" TargetMode="External"/><Relationship Id="rId3" Type="http://schemas.openxmlformats.org/officeDocument/2006/relationships/hyperlink" Target="http://magazynterazpolska.pl/pl/a/promocja-polskiej-kultury-za-granica-a-marka-polski" TargetMode="External"/><Relationship Id="rId4" Type="http://schemas.openxmlformats.org/officeDocument/2006/relationships/hyperlink" Target="http://www.mkidn.gov.pl/media/po2017/dokumenty/20161220_regulamin_Promocja_kultury_polskiej_za_granica_2018-Promesa.pdf" TargetMode="External"/><Relationship Id="rId5" Type="http://schemas.openxmlformats.org/officeDocument/2006/relationships/hyperlink" Target="http://www.msz.gov.pl/pl/p/msz_pl/polityka_zagraniczna/dyplomacja_publiczna/instytuty_polskie/instytuty_polskie" TargetMode="External"/><Relationship Id="rId6" Type="http://schemas.openxmlformats.org/officeDocument/2006/relationships/hyperlink" Target="http://www.msz.gov.pl/pl/p/msz_pl/polityka_zagraniczna/polonia/" TargetMode="External"/><Relationship Id="rId7" Type="http://schemas.openxmlformats.org/officeDocument/2006/relationships/hyperlink" Target="http://www.polska-niemcy-interakcje.pl/articles/show/70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5:5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2T14:27:00Z</dcterms:modified>
  <cp:revision>10</cp:revision>
  <dc:subject/>
  <dc:title/>
</cp:coreProperties>
</file>